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КП  11  2200                                                                                                       Группа В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КазГАСУ                                                       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Р, д.т.н.                                                                ООО «Промметресур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Сулейманов А.М.                                  _________Амирханов Ф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2007 г.                                     «____»____________200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ФИЛИ СТАЛЬНЫЕ ЛИСТОВЫЕ ГНУТЫЕ </w:t>
      </w:r>
      <w:r>
        <w:rPr>
          <w:bCs/>
          <w:sz w:val="28"/>
        </w:rPr>
        <w:t>-</w:t>
      </w:r>
      <w:r>
        <w:rPr>
          <w:b/>
          <w:bCs/>
          <w:sz w:val="28"/>
        </w:rPr>
        <w:t xml:space="preserve"> ТИП МЕТАЛЛОЧЕРЕПИЦА МАРКИ ”МОНТЕРЕЙ” ДЛЯ СТРОИТЕЛЬСТ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 1122-001-56352604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«Разработан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Начальник производ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ООО “Промметресурсы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_________   Петряев О.Б.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«_____»___________2007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Казань 200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                       ТУ 1122-001-56352604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е технические условия распространяются на стальной холодногну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овой профиль тип металлочерепица марки “МОНТЕРЕЙ”, изготавливаемый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легибочном стане из тонколистового оцинкованного проката с защи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коративным лакокрасочным покрытием и предназначенный для устройства кр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й в строительстве. Обозначения профиля : Металлочерепица  “МОНТЕРЕЙ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филированные листы тип металлочерепица марки “МОНТЕРЕЙ”(дал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аллочерепица), обозначаются марками. Обозначение марки металлочереп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из буквенно-цифровых групп и номера 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условного обозначения марки профилированного листа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ип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ину и толщину профилированного ли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вание лакокрасочного покры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мер 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условного обозначения: - профилированный лист для настила ти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аллочерепица марки “МОНТЕРЕЙ” шириной 1180 мм., толщиной 0,5 мм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акокрасочное покрытие по </w:t>
      </w:r>
      <w:r>
        <w:rPr>
          <w:sz w:val="28"/>
          <w:szCs w:val="28"/>
          <w:lang w:val="en-US"/>
        </w:rPr>
        <w:t>RA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МЧ-1180-0,5-</w:t>
      </w:r>
      <w:r>
        <w:rPr>
          <w:sz w:val="28"/>
          <w:szCs w:val="28"/>
          <w:lang w:val="en-US"/>
        </w:rPr>
        <w:t xml:space="preserve">RAL </w:t>
      </w:r>
      <w:r>
        <w:rPr/>
        <w:t>ТУ 1122-001-56352604-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                     ТУ 1122-001-56352604-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араметры и характер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рофилированные листы металлочерепицы изготавливаются из проката тонколистового рулонного с защитно-декоративным лакокрасочным покрытием (ГОСТ Р 52146-0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2 Профилированные листы металлочерепицы должны иметь маркиров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окрасо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По назначению профилированные листы металлочерепицы используют для настила покрытий (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. Форма, размеры, масса должны соответствовать указанным в рисунке 1 и таблиц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5. Листы металлочерепицы могут изготавливаться по длине от 0,45 м до 12 м по согласованию с потреб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6. Поперечный шаг металлочерепицы 270….450 мм., также согласуется с потреб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исунок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387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мечани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* Размер для спра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                                ТУ 1122-001-56352604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22"/>
        <w:gridCol w:w="1715"/>
        <w:gridCol w:w="1839"/>
        <w:gridCol w:w="1399"/>
        <w:gridCol w:w="1009"/>
      </w:tblGrid>
      <w:tr>
        <w:trPr>
          <w:trHeight w:val="94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барит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ина в м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ажная ширина в мм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еречный шаг в м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щина листа в м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а 1 п.м. при шаге 350 мм. в кг.</w:t>
            </w:r>
          </w:p>
        </w:tc>
      </w:tr>
      <w:tr>
        <w:trPr>
          <w:trHeight w:val="70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очереп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МОНТЕРЕЙ”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….4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…0,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е:   Масса 1 м длины получена с учетом значения размера ширины заготовки равной 1250 мм. и толщиной 0,5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ие треб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1. Профилированные листы металлочерепицы  должны изготавлив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роката с защитно-декоративным лакокрасочным покрытием для строи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нструкций по ГОСТ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sz w:val="28"/>
          <w:szCs w:val="28"/>
        </w:rPr>
        <w:t>Р 52146-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2. Материал лакокрасочного покрытия, его толщина, цвет должны соответств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Т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sz w:val="28"/>
          <w:szCs w:val="28"/>
        </w:rPr>
        <w:t xml:space="preserve">Р 52146-03, либо иметь сертификат соответствия и устанавливаютс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ию изготовителя с потреб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, применяемые для изготовления полимерного покрытия, их обознач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пазон толщин приведены в табл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5                                 ТУ 1122-001-56352604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97"/>
        <w:gridCol w:w="2393"/>
        <w:gridCol w:w="2938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окрытия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паз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ы Мкм</w:t>
            </w:r>
          </w:p>
        </w:tc>
      </w:tr>
      <w:tr>
        <w:trPr>
          <w:trHeight w:val="50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5-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-1-2001</w:t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атный гру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ый гру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ксидный гру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ые эм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атная эм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ая эм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уретановая эм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нилиденфторидная эмаль (ПВФЭ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,П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VDF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*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Х пластизоль (ПЗ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VC(P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00*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эм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ая эм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ксидная эма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P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чание:  * - Общая толщина покрытия вместе с гру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На поверхности  лакокрасочного покрытия допускаются потерт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ки, следы формообразующих валков, не нарушающие сплошность покрытия.</w:t>
      </w:r>
    </w:p>
    <w:p>
      <w:pPr>
        <w:pStyle w:val="Style15"/>
        <w:rPr/>
      </w:pPr>
      <w:r>
        <w:rPr>
          <w:sz w:val="28"/>
          <w:szCs w:val="28"/>
        </w:rPr>
        <w:t xml:space="preserve">2.1.4.   Качество  лакокрасочного покрытия профилированных листов металлочерепицы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лжно удовлетворять требованиям нормативных документов на материал исходно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готовки для профилиров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ребования к геометрической точности.</w:t>
      </w:r>
    </w:p>
    <w:p>
      <w:pPr>
        <w:pStyle w:val="Style15"/>
        <w:rPr/>
      </w:pPr>
      <w:r>
        <w:rPr>
          <w:sz w:val="28"/>
          <w:szCs w:val="28"/>
        </w:rPr>
        <w:t xml:space="preserve">2.2.1. Предельные отклонения размеров профилированного листа </w:t>
      </w:r>
      <w:r>
        <w:rPr/>
        <w:t>металлочерепицы не должны превышать следующих значени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54"/>
        <w:gridCol w:w="1800"/>
        <w:gridCol w:w="1980"/>
        <w:gridCol w:w="2520"/>
      </w:tblGrid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 ОТКЛОНЕНИЯ в мм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длине лис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ирине ли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длине ша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ысоте ша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ысоте профиля</w:t>
            </w:r>
          </w:p>
        </w:tc>
      </w:tr>
      <w:tr>
        <w:trPr>
          <w:trHeight w:val="4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6                               ТУ 1122-001-56352604-200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2. Предельные отклонения по толщине профилированных листов металлочерепицы должны соответствовать предельным отклонениям по толщине заготовки нормальной точности прокатки по ГОСТ 19904-90 без учета толщины покрытия. Предельные отклонения не распространяются на отклонения по толщине в местах изгиба.</w:t>
      </w:r>
    </w:p>
    <w:p>
      <w:pPr>
        <w:pStyle w:val="Style15"/>
        <w:rPr/>
      </w:pPr>
      <w:r>
        <w:rPr>
          <w:sz w:val="28"/>
          <w:szCs w:val="28"/>
        </w:rPr>
        <w:t>2.2.3. Серповидность профилированных листов металлочерепицы не должна превышать 1 мм на 1 м длины при длине профилей до 6 м и 1,5 мм на 1 м длины при длине профилей более 6 м. Общая серповидность не должна превышать произведения допускаемой серповидности на 1 м на длину листа в метр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4. Волнистость на плоских участках профилированных листов металлочерепицы не должна превышать 1,5 мм, а на отгибах крайних полок - 3 м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5. Косина резов профилированных листов металлочерепицы не должна выводить длину листов за номинальный размер и предельное отклонение по длине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мплект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3.1.  В комплект поставки должны входить:</w:t>
      </w:r>
    </w:p>
    <w:p>
      <w:pPr>
        <w:pStyle w:val="Style15"/>
        <w:rPr/>
      </w:pPr>
      <w:r>
        <w:rPr>
          <w:sz w:val="28"/>
          <w:szCs w:val="28"/>
        </w:rPr>
        <w:t>- профилированные листы металлочерепицы одного типоразмера, материала исходной заготовки, вида лакокрасочного покрыт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репежные изделия (по согласованию потребителя с изготовителем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документ на отгружаемую продукцию.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Маркиров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4.1. Маркировка профилированных листов металлочерепицы - по ГОСТ 7566-9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4.2. Маркировку наносят на ярлык, который крепят к паке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ркировка должна содерж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именование или товарный знак предприятия-изготовител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словное обозначение профилированного листа металлочерепицы;</w:t>
      </w:r>
    </w:p>
    <w:p>
      <w:pPr>
        <w:pStyle w:val="Style15"/>
        <w:rPr/>
      </w:pPr>
      <w:r>
        <w:rPr>
          <w:sz w:val="28"/>
          <w:szCs w:val="28"/>
        </w:rPr>
        <w:t>- длину и количество профилированных листов металлочерепицы в пакет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еоретическую массу паке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омер пакета и парт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леймо технического контроля предприятия-изготовителя.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7                              ТУ 1122-001-56352604-2007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Упаковка.</w:t>
      </w:r>
    </w:p>
    <w:p>
      <w:pPr>
        <w:pStyle w:val="Style15"/>
        <w:rPr/>
      </w:pPr>
      <w:r>
        <w:rPr>
          <w:sz w:val="28"/>
          <w:szCs w:val="28"/>
        </w:rPr>
        <w:t>2.5.1. Упаковку производят по чертежам предприятия-изготовителя, утвержденным в установленном порядке. Упаковка должна обеспечить сохранность профилированных листов металлочерепицы и защитного покрытия от механических повреждений, а также от смещения листов в пакете относительно друг друга.</w:t>
      </w:r>
    </w:p>
    <w:p>
      <w:pPr>
        <w:pStyle w:val="Style15"/>
        <w:rPr/>
      </w:pPr>
      <w:r>
        <w:rPr>
          <w:sz w:val="28"/>
          <w:szCs w:val="28"/>
        </w:rPr>
        <w:t>2.5.2. Упаковка профилированных листов металлочерепицы, предназначенных для экспорта, должна соответствовать нормативной документации, утвержденной в установленном порядке, и контрак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5.3. При отгрузке профилей в районы Крайнего Севера и труднодоступные районы упаковка должна производиться в соответствии с ГОСТ 15846-2002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ила приемки</w:t>
      </w:r>
    </w:p>
    <w:p>
      <w:pPr>
        <w:pStyle w:val="Style15"/>
        <w:rPr/>
      </w:pPr>
      <w:r>
        <w:rPr>
          <w:sz w:val="28"/>
          <w:szCs w:val="28"/>
        </w:rPr>
        <w:t>3.1. Приемку профилированных листов металлочерепицы производят партиями.</w:t>
      </w:r>
    </w:p>
    <w:p>
      <w:pPr>
        <w:pStyle w:val="Style15"/>
        <w:rPr/>
      </w:pPr>
      <w:r>
        <w:rPr>
          <w:sz w:val="28"/>
          <w:szCs w:val="28"/>
        </w:rPr>
        <w:t>Партией считают листы одного типоразмера, изготовленные из заготовок одной партии. Допускается формирование партий из листов, изготовленных из заготовок разных партий одного предприятия-изготовителя. Партия должна состоять из пакетов. Масса пакета не должна превышать 5 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2. Для контроля показателей качества на соответствие требованиям 4.2. и 4.3. отбирают по одному верхнему листу из каждого пакета одной партии профилированных листов металлочерепицы. Допускается для контроля отбирать по одному листу из первого и последнего пакетов одной партии, если установленные показатели качества обеспечиваются технологией производства.</w:t>
      </w:r>
    </w:p>
    <w:p>
      <w:pPr>
        <w:pStyle w:val="Style15"/>
        <w:rPr/>
      </w:pPr>
      <w:r>
        <w:rPr>
          <w:sz w:val="28"/>
          <w:szCs w:val="28"/>
        </w:rPr>
        <w:t>3.3. Партию считают принятой, если показатели качества соответствуют требованиям настоящего стандарта.</w:t>
      </w:r>
    </w:p>
    <w:p>
      <w:pPr>
        <w:pStyle w:val="Style15"/>
        <w:rPr/>
      </w:pPr>
      <w:r>
        <w:rPr>
          <w:sz w:val="28"/>
          <w:szCs w:val="28"/>
        </w:rPr>
        <w:t>3.4. При получении неудовлетворительных результатов контроля хотя бы по одному из показателей качества, по нему проводят повторный контроль на удвоенном количестве профилированных листов металлочерепицы, отобранных от той же парт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при повторной проверке окажется хотя бы один лист, не удовлетворяющий требованиям настоящего стандарта, то всю партию подвергают поштучной прием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8                              ТУ 1122-001-56352604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ы контроля</w:t>
      </w:r>
    </w:p>
    <w:p>
      <w:pPr>
        <w:pStyle w:val="Style15"/>
        <w:rPr/>
      </w:pPr>
      <w:r>
        <w:rPr>
          <w:sz w:val="28"/>
          <w:szCs w:val="28"/>
        </w:rPr>
        <w:t>4.1.  Марка, свойства, толщина проката, а также качество лакокрасочного покрытия исходной заготовки должны быть удостоверены документом о качестве предприятия-изготовителя заготов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2. Качество поверхности  лакокрасочного покрытия профилированных листов металлочерепицы определяют визуально.</w:t>
      </w:r>
    </w:p>
    <w:p>
      <w:pPr>
        <w:pStyle w:val="Style15"/>
        <w:rPr/>
      </w:pPr>
      <w:r>
        <w:rPr>
          <w:sz w:val="28"/>
          <w:szCs w:val="28"/>
        </w:rPr>
        <w:t>4.3. Размеры профилированных листов металлочерепицы контролируют рулеткой по ГОСТ 7502-98, металлической линейкой по ГОСТ 427, штангенрейсмасом по ГОСТ 164-90. Ширину и высоту листов измеряют на расстоянии от 40 до 500 мм, длину - по двум сторонам.</w:t>
      </w:r>
    </w:p>
    <w:p>
      <w:pPr>
        <w:pStyle w:val="Style15"/>
        <w:rPr/>
      </w:pPr>
      <w:r>
        <w:rPr>
          <w:sz w:val="28"/>
          <w:szCs w:val="28"/>
        </w:rPr>
        <w:t>4.4. Серповидность по ребру гофра и волнистость профилированных листов металлочерепицы проверяют поверочной линейкой длиной 1 м по ГОСТ 8026-92 и набором щупов по ТУ 2.034-225-87.</w:t>
      </w:r>
    </w:p>
    <w:p>
      <w:pPr>
        <w:pStyle w:val="Style15"/>
        <w:rPr/>
      </w:pPr>
      <w:r>
        <w:rPr>
          <w:sz w:val="28"/>
          <w:szCs w:val="28"/>
        </w:rPr>
        <w:t>Общую серповидность определяют с помощью струны, закрепленной на плоской горизонтальной поверхности, и линейки по ГОСТ 427-75.</w:t>
      </w:r>
    </w:p>
    <w:p>
      <w:pPr>
        <w:pStyle w:val="Style15"/>
        <w:rPr/>
      </w:pPr>
      <w:r>
        <w:rPr>
          <w:sz w:val="28"/>
          <w:szCs w:val="28"/>
        </w:rPr>
        <w:t>4.5. Косину резов профилированных листов металлочерепицы измеряют линейкой по ГОСТ 427-75 и угольником по ГОСТ 3749-77, установленным по крайнему гофру профиля.</w:t>
      </w:r>
    </w:p>
    <w:p>
      <w:pPr>
        <w:pStyle w:val="Style15"/>
        <w:rPr/>
      </w:pPr>
      <w:r>
        <w:rPr>
          <w:sz w:val="28"/>
          <w:szCs w:val="28"/>
        </w:rPr>
        <w:t>4.6. За результат измерения размеров по 4.3 - 4.5 принимают среднее значение, полученное при трех замерах в одном сечении или по одной линии, при этом результаты каждого измерения должны находиться в пределах нормируемых допус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7. Размеры и форму профилированных листов металлочерепицы допускается контролировать другими средствами измерения, утвержденными в установленном порядке и обеспечивающими необходимую точность изме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анспортирование и хранение</w:t>
      </w:r>
    </w:p>
    <w:p>
      <w:pPr>
        <w:pStyle w:val="Style15"/>
        <w:rPr/>
      </w:pPr>
      <w:r>
        <w:rPr>
          <w:sz w:val="28"/>
          <w:szCs w:val="28"/>
        </w:rPr>
        <w:t>5.1. Профилированные листы металлочерепицы перевозят транспортом всех видов в соответствии с правилами перевозки и условиями погрузки и крепления грузов, действующими на транспорте данно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9                              ТУ 1122-001-56352604-200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2 Пакеты при транспортировании и хранении должны быть уложены на деревянны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ли из другого материала подкладки одинаковой толщины не менее 50 мм, шириной н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енее 150 мм и длиной больше габаритного размера пакета не менее чем на 100 мм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сположенные не реже чем через 3 м. Пакеты при транспортировании должны быть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реплены и надежно предохранены от перемещения.</w:t>
      </w:r>
    </w:p>
    <w:p>
      <w:pPr>
        <w:pStyle w:val="Style15"/>
        <w:rPr/>
      </w:pPr>
      <w:r>
        <w:rPr>
          <w:sz w:val="28"/>
          <w:szCs w:val="28"/>
        </w:rPr>
        <w:t>5.3. При транспортировании и хранении пакеты должны быть размещены в один яру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ение транспортируемых и хранимых пакетов в два и более яруса пр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ловии, что масса 1 м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сех профилей, расположенных над нижним профилем, не </w:t>
      </w:r>
    </w:p>
    <w:p>
      <w:pPr>
        <w:pStyle w:val="Style15"/>
        <w:rPr/>
      </w:pPr>
      <w:r>
        <w:rPr>
          <w:sz w:val="28"/>
          <w:szCs w:val="28"/>
        </w:rPr>
        <w:t>должна превышать 3000 кг/м</w:t>
      </w:r>
      <w:r>
        <w:rPr>
          <w:rFonts w:cs="Verdana" w:ascii="Verdana" w:hAnsi="Verdana"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4. Условия транспортирования профилированных листов металлочерепицы пр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здействии климатических факторов должны соответствовать условиям 7, хранения –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словиям 3 по ГОСТ 15150-69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5. Размеры пакетов, перевозимых на железнодорожном подвижном составе с учетом их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репления, не должны превышать установленных габаритов погрузки по ГОСТ 9238-83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казания по эксплуатации</w:t>
      </w:r>
    </w:p>
    <w:p>
      <w:pPr>
        <w:pStyle w:val="Style15"/>
        <w:rPr/>
      </w:pPr>
      <w:r>
        <w:rPr>
          <w:sz w:val="28"/>
          <w:szCs w:val="28"/>
        </w:rPr>
        <w:t xml:space="preserve">6.1. Профилированные листы металлочерепицы могут использоваться во всех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иматических районах с сейсмичностью до шести баллов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арантии изготовителя</w:t>
      </w:r>
    </w:p>
    <w:p>
      <w:pPr>
        <w:pStyle w:val="Style15"/>
        <w:rPr/>
      </w:pPr>
      <w:r>
        <w:rPr>
          <w:sz w:val="28"/>
          <w:szCs w:val="28"/>
        </w:rPr>
        <w:t xml:space="preserve">7.1. Производитель гарантирует соответствие профилированных металлочерепицы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истов требованиям настоящих технических условий при соблюдении условий упаков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анспортировки, хранения и примен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10                             ТУ 1122-001-56352604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технической документации,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на которые даны ссылки в технических условия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ГОСТ 164-90 Штангенрейсмасы. Технические услов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ГОСТ 427-75 Линейки измерительные металлические. Технические услов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ГОСТ 3749-77 Угольники поверочные 90°. Технические услов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ГОСТ 7502-89 Рулетки измерительные металлические. Технические условия</w:t>
      </w:r>
    </w:p>
    <w:p>
      <w:pPr>
        <w:pStyle w:val="Style15"/>
        <w:rPr/>
      </w:pPr>
      <w:r>
        <w:rPr>
          <w:sz w:val="28"/>
          <w:szCs w:val="28"/>
        </w:rPr>
        <w:t>5. ГОСТ 7566-81 Прокат и изделия дальнейшего передела. Правила приемки, маркировки, упаковки, транспортирования и хранения</w:t>
      </w:r>
    </w:p>
    <w:p>
      <w:pPr>
        <w:pStyle w:val="Style15"/>
        <w:rPr/>
      </w:pPr>
      <w:r>
        <w:rPr>
          <w:sz w:val="28"/>
          <w:szCs w:val="28"/>
        </w:rPr>
        <w:t>6. ГОСТ 8026-92 Линейки поверочные. Технические условия.</w:t>
      </w:r>
    </w:p>
    <w:p>
      <w:pPr>
        <w:pStyle w:val="Style15"/>
        <w:rPr/>
      </w:pPr>
      <w:r>
        <w:rPr>
          <w:sz w:val="28"/>
          <w:szCs w:val="28"/>
        </w:rPr>
        <w:t>7. ГОСТ 9238-83 Габариты приближения строений и подвижного состава железных дорог колеи 1520(1524) м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8. ГОСТ 15150-69 Машины, приборы и другие технические изделия. Исполнения дл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зличных климатических районов. Категории, условия эксплуатации, хранения 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анспортирования в части воздействия климатических факторов внешней сред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9. ГОСТ 15846-79 Продукция, отправляемая в районы Крайнего Севера 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руднодоступные районы. Упаковка, маркировка, транспортирование и хран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 ГОСТ Р 52146-03 Прокат тонколистовой рулонный с защитно-декоративным лакокрасочным покрытием для строительных конструкций. Технические усл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5:00Z</dcterms:created>
  <dc:creator>Олег</dc:creator>
  <dc:description/>
  <cp:keywords/>
  <dc:language>en-US</dc:language>
  <cp:lastModifiedBy>Sov</cp:lastModifiedBy>
  <cp:lastPrinted>2007-08-06T16:17:00Z</cp:lastPrinted>
  <dcterms:modified xsi:type="dcterms:W3CDTF">2008-02-12T06:15:00Z</dcterms:modified>
  <cp:revision>2</cp:revision>
  <dc:subject/>
  <dc:title>ОКП  11  2200                                                                                                       Группа В22</dc:title>
</cp:coreProperties>
</file>