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КП  11  2200                                                                                                       Группа В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ГЛАСОВАНО»                                                           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КазГАСУ                                                       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Р, д.т.н.                                                                ООО «Промметресур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Сулейманов А.М.                                  _________Амирханов Ф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2007 г.                                     «____»____________200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И СТАЛЬНЫЕ ЛИСТОВЫЕ ГНУТЫЕ С ТРАПЕЦИЕВИДНЫМИ ГОФРАМИ ДЛЯ СТРОИТЕЛЬСТ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 1122-002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«Разработан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Начальник 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ООО “Промметресурсы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_________   Петряев О.Б.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«_____»___________2007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Казань 200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                        ТУ 1122-002-56352604-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ие технические условия распространяются на ст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одногнутые листовые профили с трапециевидной  формой гофра ( да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ированные листы) высотой 9,15,21 мм, изготовленны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елегибочном стане из тонколистового оцинкованного проката б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ия или с защитно-декоративным лакокрасочным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ированные листы применяются в строительстве и других отрас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ированные листы обозначаются марками. Обозначение мар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ированного листа состоит из буквенно-цифровых групп и номера 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условного обозначения марки профилированного листа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п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ту профилированного л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ирину и толщину профилированного л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или отсутствие лакокрасочного покры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мер 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условного обозначения: - профилированный лист для настил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новых ограждений высотой 9 мм, шириной 1175 мм, толщиной 0,45м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окры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С-9-1175-0,45 ТУ 1122-002-56352604-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                        ТУ 1122-002-56352604-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араметры и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Профилированные листы изготавливаются из тонколист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инкованного проката (ГОСТ 14918-8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Профилированные листы могут быть без покрытия или с покрыт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личии покрытия указывается марка лакокрасоч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о назначению профилированные листы подразделяются на ти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для настила покр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С – для настила и стеновых огра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для стеновых огра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Форма, размеры, площадь сечения, масса 1 м длины и </w:t>
      </w:r>
      <w:r>
        <w:rPr>
          <w:rFonts w:cs="Verdana" w:ascii="Verdana" w:hAnsi="Verdana"/>
          <w:sz w:val="28"/>
          <w:szCs w:val="28"/>
        </w:rPr>
        <w:t>1 м</w:t>
      </w:r>
      <w:r>
        <w:rPr>
          <w:rFonts w:cs="Verdana" w:ascii="Verdana" w:hAnsi="Verdana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, справоч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ины момента инерции и сопротивления сечения долж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овать указанным на рис. 1 и в табл. 1.</w:t>
      </w:r>
    </w:p>
    <w:p>
      <w:pPr>
        <w:pStyle w:val="Style15"/>
        <w:rPr/>
      </w:pPr>
      <w:r>
        <w:rPr>
          <w:sz w:val="28"/>
          <w:szCs w:val="28"/>
        </w:rPr>
        <w:t>1.5. Профилированные листы по длине должны изготовляться:</w:t>
      </w:r>
    </w:p>
    <w:p>
      <w:pPr>
        <w:pStyle w:val="Style15"/>
        <w:rPr/>
      </w:pPr>
      <w:r>
        <w:rPr>
          <w:sz w:val="28"/>
          <w:szCs w:val="28"/>
        </w:rPr>
        <w:t>- кратной (250 мм) мерной длины от 3 до 12 м - для настил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ратной (300 мм) мерной длины от 2,4 до 12 м - для стеновых огражд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6. По согласованию изготовителя и потребителя допускается изготовля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филированные листы любой мерной длины, а также длиной менее 3 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лее 12 м для наст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                  ТУ 1122-002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исунок 1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,НС,С-9-1175</w:t>
      </w:r>
    </w:p>
    <w:p>
      <w:pPr>
        <w:pStyle w:val="Normal"/>
        <w:rPr/>
      </w:pPr>
      <w:r>
        <w:rPr/>
        <w:drawing>
          <wp:inline distT="0" distB="0" distL="0" distR="0">
            <wp:extent cx="5490845" cy="340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,НС,С-15-11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366385" cy="438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                  ТУ 1122-002-56352604-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,НС,С-21-1050</w:t>
      </w:r>
    </w:p>
    <w:p>
      <w:pPr>
        <w:pStyle w:val="Normal"/>
        <w:rPr/>
      </w:pPr>
      <w:r>
        <w:rPr/>
        <w:drawing>
          <wp:inline distT="0" distB="0" distL="0" distR="0">
            <wp:extent cx="57816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мечание: * Размер для справ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706"/>
        <w:gridCol w:w="1308"/>
        <w:gridCol w:w="1056"/>
        <w:gridCol w:w="1158"/>
        <w:gridCol w:w="1496"/>
        <w:gridCol w:w="1496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р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i/>
                <w:iCs/>
                <w:sz w:val="28"/>
                <w:szCs w:val="28"/>
                <w:vertAlign w:val="subscript"/>
              </w:rPr>
              <w:t>x</w:t>
            </w:r>
            <w:r>
              <w:rPr>
                <w:sz w:val="28"/>
                <w:szCs w:val="28"/>
              </w:rPr>
              <w:t>,см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 с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  <w:r>
              <w:rPr>
                <w:sz w:val="28"/>
                <w:szCs w:val="28"/>
                <w:vertAlign w:val="subscript"/>
              </w:rPr>
              <w:t>x,</w:t>
            </w:r>
            <w:r>
              <w:rPr>
                <w:sz w:val="28"/>
                <w:szCs w:val="28"/>
              </w:rPr>
              <w:t xml:space="preserve">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9-1175-0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6</w:t>
            </w:r>
          </w:p>
        </w:tc>
      </w:tr>
      <w:tr>
        <w:trPr>
          <w:trHeight w:val="36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9-1175-0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8</w:t>
            </w:r>
          </w:p>
        </w:tc>
      </w:tr>
      <w:tr>
        <w:trPr>
          <w:trHeight w:val="34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9-1175-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</w:tr>
      <w:tr>
        <w:trPr>
          <w:trHeight w:val="34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15-1160-0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</w:tr>
      <w:tr>
        <w:trPr>
          <w:trHeight w:val="36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15-1160-0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15-1160-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>
          <w:trHeight w:val="3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21-1050-0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</w:tr>
      <w:tr>
        <w:trPr>
          <w:trHeight w:val="3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21-1050-0,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</w:tr>
      <w:tr>
        <w:trPr>
          <w:trHeight w:val="36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,НС,С-21-1050-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и вычислении массы плотность стали принята равной 7,85 г/с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масса цинкового покрытия, нанесенного на 1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двух сторон листа, принята равной 414 г. Масса лакокрасочного покрытия не учитывалас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Масса 1 м длины получена с учетом значения размера ширины заготовки равной 1250 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6                  ТУ 1122-002-56352604-2007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ие требовани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ированные листы без лакокрасочных покрытий всех типов должны изготовляться из тонколистового холоднокатаного проката, приведенного в таблице 2.                                                                                 Таблица 2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4637"/>
        <w:gridCol w:w="2443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 исходной заготовки для профилирован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крытия и условные обозначения материал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ей, требования к сортаменту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ль тонколистовая оцинкованная с непрерывных линий по ГОСТ 14918-80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класс толщины цинкового покрытия, нормальной разнотолщинности НР, групп ХП и ПК, нормальной точности прокатки по толщине БТ и ширине БН, нормальной плоскостности ПН с обрезной кромкой О: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561590" cy="350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2" r="-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пс по ГОСТ 9045, 08, 08пс по ГОСТ 1050-88,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Ст1, Ст2, Ст3 всех способов раскисления по ГОСТ 380-94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амент по ГОСТ 19904-9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2 Прокат тонколистовой холоднокатаный с алюмоцинковым покрытием по ТУ 14-11-247-8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ытие АЦ, по массе - класса 170, по виду - с обычной кристаллизацией Кр или дрессированное Др, по назначению - групп 230, 260: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 170-Кр-230 ТУ 14-11-247-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пс по ГОСТ 9045, 08, 08пс по ГОСТ 1050-88, 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Ст1, Ст2, Ст3 всех способов раскисления по ГОСТ 380-94.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3. Прокат тонколистовой холоднокатаный алюминированный по ТУ 14-11-236-8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ытие алюминиевое А или алюмокремниевое АК, по массе - класса 150, по назначению - группы 230: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(АК) 150-230 ТУ 14-11-236-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4. Прокат тонколистовой холоднокатаный электролитически оцинкованный по ТУ 14-1-4695-89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ЭОЦ, 1-й класс покрытия, нормальной точности прокатки по толщине БТ и ширине БН, нормальной плоскостности ПН: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465705" cy="334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кп, 08пс, 10кп по ГОСТ 1050-88; 08кп, 08пс по ГОСТ 9045-93.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амент - по ГОСТ 19904-90</w:t>
            </w:r>
          </w:p>
        </w:tc>
      </w:tr>
      <w:tr>
        <w:trPr/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Примечание - Применение материалов исходной заготовки 1-4 а также с другими покрытиями выбирается потребителем в зависимости от условий эксплуатации конструкци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7                  ТУ 1122-002-56352604-2007</w:t>
      </w:r>
    </w:p>
    <w:p>
      <w:pPr>
        <w:pStyle w:val="Normal"/>
        <w:rPr/>
      </w:pPr>
      <w:r>
        <w:rPr>
          <w:sz w:val="28"/>
          <w:szCs w:val="28"/>
        </w:rPr>
        <w:t xml:space="preserve">2.1.2. Профилированные листы с лакокрасочными покрытиями должны изготавливаться из проката с защитно-декоративным лакокрасочным покрытием для строительных конструкций по ГОСТ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Р 52146-03, иметь пожарное и санитарно-эпидемиологическое заключение.</w:t>
      </w:r>
    </w:p>
    <w:p>
      <w:pPr>
        <w:pStyle w:val="Normal"/>
        <w:rPr/>
      </w:pPr>
      <w:r>
        <w:rPr>
          <w:sz w:val="28"/>
          <w:szCs w:val="28"/>
        </w:rPr>
        <w:t xml:space="preserve">2.1.3. Материал лакокрасочного покрытия, его толщина, цвет должны соответствовать ГОСТ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sz w:val="28"/>
          <w:szCs w:val="28"/>
        </w:rPr>
        <w:t>Р 52146-03, либо иметь Сертификат соответствия и устанавливаются по согласованию изготовителя с потреб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, применяемые для изготовления полимерного покрытия, их обозначения и диапазон толщин приведены в табл.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97"/>
        <w:gridCol w:w="2393"/>
        <w:gridCol w:w="2393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покрытия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паз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ы Мкм</w:t>
            </w:r>
          </w:p>
        </w:tc>
      </w:tr>
      <w:tr>
        <w:trPr>
          <w:trHeight w:val="50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5-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-1-200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атный гру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ый гру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ксидный гру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ые эм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атн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ов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иденфторидная эмаль (ПВФЭ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,П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VDF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*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Х пластизоль (ПЗ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VC(P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00*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эм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ая эм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ксидная эма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чание:  * - Общая толщина покрытия вместе с гру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4. На поверхности цинкового, лакокрасочного покрытий допускаются потертости, риски, следы формообразующих валков, не нарушающие сплошность покры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1.5.   Качество цинкового и лакокрасочного покрытий профилированных листов должно удовлетворять требованиям нормативных документов на материал исходной заготовки для профилирования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ребования к геометрической точ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1. Предельные отклонения размеров профилированного листа не должны превышать следующих значений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                  ТУ 1122-002-56352604-2007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 высоте _+1,0 м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 ширине _+ 8,0 м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 длине _+ 10,0 м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2. Предельные отклонения по толщине профилированных листов должны соответствовать предельным отклонениям по толщине заготовки нормальной точности прокатки по ГОСТ 19904-90 без учета толщины покрытия. Предельные отклонения не распространяются на отклонения по толщине в местах изгиб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3. Разность ширины крайних узких полок гофров профилированных листов должна быть не менее 2 мм.</w:t>
      </w:r>
    </w:p>
    <w:p>
      <w:pPr>
        <w:pStyle w:val="Style15"/>
        <w:rPr/>
      </w:pPr>
      <w:r>
        <w:rPr>
          <w:sz w:val="28"/>
          <w:szCs w:val="28"/>
        </w:rPr>
        <w:t>2.2.4. Серповидность профилированных листов не должна превышать 1 мм на 1 м длины при длине профилей до 6 м и 1,5 мм на 1 м длины при длине профилей более 6 м. Общая серповидность не должна превышать произведения допускаемой серповидности на 1 м на длину листа в метр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5. Волнистость на плоских участках профилированных листов не должна превышать 1,5 мм, а на отгибах крайних полок - 3 м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2.6. Косина резов профилированных листов не должна выводить длину листов за номинальный размер и предельное отклонение по длине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2.3. Комплектнос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3.1.  В комплект поставки должны входи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филированные листы одного типоразмера, материала исходной заготовки, вида лакокрасочного покрыт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репежные изделия (по согласованию потребителя с изготовителем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документ на отгружаемую продукцию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Маркировка.</w:t>
      </w:r>
    </w:p>
    <w:p>
      <w:pPr>
        <w:pStyle w:val="Style15"/>
        <w:rPr/>
      </w:pPr>
      <w:r>
        <w:rPr>
          <w:sz w:val="28"/>
          <w:szCs w:val="28"/>
        </w:rPr>
        <w:t>2.4.1. Маркировка профилированных листов - по ГОСТ 7566-94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4.2. Маркировку наносят на ярлык, который крепят к паке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ркировка должна содерж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именование или товарный знак предприятия-изготовителя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9                  ТУ 1122-002-56352604-2007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словное обозначение профилированного лис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лину и количество профилированных листов в пакет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еоретическую массу паке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омер пакета и парт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клеймо технического контроля предприятия-изготовителя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Упаков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5.1. Упаковку производят по чертежам предприятия-изготовителя, утвержденным в установленном порядке. Упаковка должна обеспечить сохранность профилированных листов и защитного покрытия от механических повреждений, а также от смещения листов в пакете относительно друг дру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5.2. Упаковка профилированных листов, предназначенных для экспорта, должна соответствовать нормативной документации, утвержденной в установленном порядке, и контрак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5.3. При отгрузке профилей в районы Крайнего Севера и труднодоступные районы упаковка должна производиться в соответствии с ГОСТ 15846-2002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ила прием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1. Приемку профилированных листов производят парти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ртией считают листы одного типоразмера, изготовленные из заготовок одной партии. Допускается формирование партий из листов, изготовленных из заготовок разных партий одного предприятия-изготов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сса партии не должна превышать 75 т. Партия должна состоять из пакетов. Масса пакета не должна превышать 10 т.</w:t>
      </w:r>
    </w:p>
    <w:p>
      <w:pPr>
        <w:pStyle w:val="Style15"/>
        <w:rPr/>
      </w:pPr>
      <w:r>
        <w:rPr>
          <w:sz w:val="28"/>
          <w:szCs w:val="28"/>
        </w:rPr>
        <w:t>3.2. Для контроля показателей качества на соответствие требованиям 4.2. и 4.3. отбирают по одному верхнему листу из каждого пакета одной партии профилированных лис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пускается для контроля отбирать по одному листу из первого и последнего пакетов одной партии, если установленные показатели качества обеспечиваются технологией произв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                  ТУ 1122-002-56352604-2007</w:t>
      </w:r>
    </w:p>
    <w:p>
      <w:pPr>
        <w:pStyle w:val="Style15"/>
        <w:rPr/>
      </w:pPr>
      <w:r>
        <w:rPr>
          <w:sz w:val="28"/>
          <w:szCs w:val="28"/>
        </w:rPr>
        <w:t>3.3. Партию считают принятой, если показатели качества соответствуют требованиям настоящего стандарта.</w:t>
      </w:r>
    </w:p>
    <w:p>
      <w:pPr>
        <w:pStyle w:val="Style15"/>
        <w:rPr/>
      </w:pPr>
      <w:r>
        <w:rPr>
          <w:sz w:val="28"/>
          <w:szCs w:val="28"/>
        </w:rPr>
        <w:t>3.4. При получении неудовлетворительных результатов контроля хотя бы по одному из показателей качества, по нему проводят повторный контроль на удвоенном количестве профилированных листов, отобранных от той же парт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ли при повторной проверке окажется хотя бы один лист, не удовлетворяющий требованиям настоящего стандарта, то всю партию подвергают поштучной приемке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ы контроля</w:t>
      </w:r>
    </w:p>
    <w:p>
      <w:pPr>
        <w:pStyle w:val="Style15"/>
        <w:rPr/>
      </w:pPr>
      <w:r>
        <w:rPr>
          <w:sz w:val="28"/>
          <w:szCs w:val="28"/>
        </w:rPr>
        <w:t>4.1. 6.1 Марка, свойства, толщина проката, а также качество лакокрасочного покрытия исходной заготовки должны быть удостоверены документом о качестве предприятия-изготовителя заготовки.</w:t>
      </w:r>
    </w:p>
    <w:p>
      <w:pPr>
        <w:pStyle w:val="Style15"/>
        <w:rPr/>
      </w:pPr>
      <w:r>
        <w:rPr>
          <w:sz w:val="28"/>
          <w:szCs w:val="28"/>
        </w:rPr>
        <w:t>4.2. Качество поверхности металлического и лакокрасочного покрытия профилированных листов определяют визуально.</w:t>
      </w:r>
    </w:p>
    <w:p>
      <w:pPr>
        <w:pStyle w:val="Style15"/>
        <w:rPr/>
      </w:pPr>
      <w:r>
        <w:rPr>
          <w:sz w:val="28"/>
          <w:szCs w:val="28"/>
        </w:rPr>
        <w:t>4.3. Размеры профилированных листов контролируют рулеткой по ГОСТ 7502-98, металлической линейкой по ГОСТ 427-75, штангенрейсмасом по ГОСТ 164-90. Ширину и высоту листов измеряют на расстоянии от 40 до 500 мм, длину - по двум сторонам.</w:t>
      </w:r>
    </w:p>
    <w:p>
      <w:pPr>
        <w:pStyle w:val="Style15"/>
        <w:rPr/>
      </w:pPr>
      <w:r>
        <w:rPr>
          <w:sz w:val="28"/>
          <w:szCs w:val="28"/>
        </w:rPr>
        <w:t>4.4. Серповидность по ребру гофра и волнистость профилированных листов проверяют поверочной линейкой длиной 1 м по ГОСТ 8026-92 и набором щупов по ТУ 2.034-225-87.</w:t>
      </w:r>
    </w:p>
    <w:p>
      <w:pPr>
        <w:pStyle w:val="Style15"/>
        <w:rPr/>
      </w:pPr>
      <w:r>
        <w:rPr>
          <w:sz w:val="28"/>
          <w:szCs w:val="28"/>
        </w:rPr>
        <w:t>Общую серповидность определяют с помощью струны, закрепленной на плоской горизонтальной поверхности, и линейки по ГОСТ 427-75.</w:t>
      </w:r>
    </w:p>
    <w:p>
      <w:pPr>
        <w:pStyle w:val="Style15"/>
        <w:rPr/>
      </w:pPr>
      <w:r>
        <w:rPr>
          <w:sz w:val="28"/>
          <w:szCs w:val="28"/>
        </w:rPr>
        <w:t>4.5. Косину резов профилированных листов измеряют линейкой по ГОСТ 427-75 и угольником по ГОСТ 3749-77, установленным по крайнему гофру профиля.</w:t>
      </w:r>
    </w:p>
    <w:p>
      <w:pPr>
        <w:pStyle w:val="Style15"/>
        <w:rPr/>
      </w:pPr>
      <w:r>
        <w:rPr>
          <w:sz w:val="28"/>
          <w:szCs w:val="28"/>
        </w:rPr>
        <w:t>4.6. За результат измерения размеров по 4.3 - 4.5 принимают среднее значение, полученное при трех замерах в одном сечении или по одной линии, при этом результаты каждого измерения должны находиться в пределах нормируемых допус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7. Размеры и форму профилированных листов допускается контролировать другими средствами измерения, утвержденными в установленном порядке и обеспечивающими необходимую точность измер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                 ТУ 1122-002-56352604-2007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анспортирование и хран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1. 7.1 Профилированные листы перевозят транспортом всех видов в соответствии с правилами перевозки и условиями погрузки и крепления грузов, действующими на транспорте данного вида.</w:t>
      </w:r>
    </w:p>
    <w:p>
      <w:pPr>
        <w:pStyle w:val="Style15"/>
        <w:rPr/>
      </w:pPr>
      <w:r>
        <w:rPr>
          <w:sz w:val="28"/>
          <w:szCs w:val="28"/>
        </w:rPr>
        <w:t>5.2 Пакеты при транспортировании и хранении должны быть уложены на деревянные или из другого материала подкладки одинаковой толщины не менее 50 мм, шириной не менее 150 мм и длиной больше габаритного размера пакета не менее чем на 100 мм, расположенные не реже чем через 3 м.Пакеты при транспортировании должны быть закреплены и надежно предохранены от перемещения.</w:t>
      </w:r>
    </w:p>
    <w:p>
      <w:pPr>
        <w:pStyle w:val="Style15"/>
        <w:rPr/>
      </w:pPr>
      <w:r>
        <w:rPr>
          <w:sz w:val="28"/>
          <w:szCs w:val="28"/>
        </w:rPr>
        <w:t>5.3. При транспортировании и хранении пакеты должны быть размещены в один ярус.</w:t>
      </w:r>
    </w:p>
    <w:p>
      <w:pPr>
        <w:pStyle w:val="Style15"/>
        <w:rPr/>
      </w:pPr>
      <w:r>
        <w:rPr>
          <w:sz w:val="28"/>
          <w:szCs w:val="28"/>
        </w:rPr>
        <w:t>Допускается размещение транспортируемых и хранимых пакетов в два и более яруса при условии, что масса 1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сех профилей, расположенных над нижним профилем, не должна превышать 3000 кг/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4. Условия транспортирования профилированных листов при воздействии климатических факторов должны соответствовать условиям 7, хранения - условиям 3 по ГОСТ 15150-6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5. Размеры пакетов, перевозимых на железнодорожном подвижном составе с учетом их крепления, не должны превышать установленных габаритов погрузки по ГОСТ 9238-83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казания по эксплуатац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1. Профилированные листы могут использоваться во всех климатических районах с сейсмичностью до шести баллов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Гарантии изготовител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1. Производитель гарантирует соответствие профилированных листов требованиям настоящих технических условий при соблюдении условий упаковки, транспортировки, хранения и примен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2                 ТУ 1122-002-56352604-2007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технической документации,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на которые даны ссылки в технических условиях</w:t>
      </w:r>
    </w:p>
    <w:p>
      <w:pPr>
        <w:pStyle w:val="Style15"/>
        <w:rPr/>
      </w:pPr>
      <w:r>
        <w:rPr>
          <w:sz w:val="28"/>
          <w:szCs w:val="28"/>
        </w:rPr>
        <w:t>1.ГОСТ 164-90 Штангенрейсмасы. Технические условия</w:t>
      </w:r>
    </w:p>
    <w:p>
      <w:pPr>
        <w:pStyle w:val="Style15"/>
        <w:rPr/>
      </w:pPr>
      <w:r>
        <w:rPr>
          <w:sz w:val="28"/>
          <w:szCs w:val="28"/>
        </w:rPr>
        <w:t>2.ГОСТ 427-75 Линейки измерительные металлические. Технические условия</w:t>
      </w:r>
    </w:p>
    <w:p>
      <w:pPr>
        <w:pStyle w:val="Style15"/>
        <w:rPr/>
      </w:pPr>
      <w:r>
        <w:rPr>
          <w:sz w:val="28"/>
          <w:szCs w:val="28"/>
        </w:rPr>
        <w:t>3.ГОСТ 3749-77 Угольники поверочные 90°. Технические условия</w:t>
      </w:r>
    </w:p>
    <w:p>
      <w:pPr>
        <w:pStyle w:val="Style15"/>
        <w:rPr/>
      </w:pPr>
      <w:r>
        <w:rPr>
          <w:sz w:val="28"/>
          <w:szCs w:val="28"/>
        </w:rPr>
        <w:t>4.ГОСТ 7502-98 Рулетки измерительные металлические. Технические условия</w:t>
      </w:r>
    </w:p>
    <w:p>
      <w:pPr>
        <w:pStyle w:val="Style15"/>
        <w:rPr/>
      </w:pPr>
      <w:r>
        <w:rPr>
          <w:sz w:val="28"/>
          <w:szCs w:val="28"/>
        </w:rPr>
        <w:t>5.ГОСТ 7566-81 Прокат и изделия дальнейшего передела. Правила приемки, маркировки, упаковки, транспортирования и хранения</w:t>
      </w:r>
    </w:p>
    <w:p>
      <w:pPr>
        <w:pStyle w:val="Style15"/>
        <w:rPr/>
      </w:pPr>
      <w:r>
        <w:rPr>
          <w:sz w:val="28"/>
          <w:szCs w:val="28"/>
        </w:rPr>
        <w:t>6.ГОСТ 8026-92 Линейки поверочные. Технические условия.</w:t>
      </w:r>
    </w:p>
    <w:p>
      <w:pPr>
        <w:pStyle w:val="Style15"/>
        <w:rPr/>
      </w:pPr>
      <w:r>
        <w:rPr>
          <w:sz w:val="28"/>
          <w:szCs w:val="28"/>
        </w:rPr>
        <w:t>7.ГОСТ 9238-83 Габариты приближения строений и подвижного состава железных дорог колеи 1520(1524) мм.</w:t>
      </w:r>
    </w:p>
    <w:p>
      <w:pPr>
        <w:pStyle w:val="Style15"/>
        <w:rPr/>
      </w:pPr>
      <w:r>
        <w:rPr>
          <w:sz w:val="28"/>
          <w:szCs w:val="28"/>
        </w:rPr>
        <w:t>8.ГОСТ 14918-80 Сталь тонколистовая оцинкованная с непрерывных линий. Технические условия</w:t>
      </w:r>
    </w:p>
    <w:p>
      <w:pPr>
        <w:pStyle w:val="Style15"/>
        <w:rPr/>
      </w:pPr>
      <w:r>
        <w:rPr>
          <w:sz w:val="28"/>
          <w:szCs w:val="28"/>
        </w:rPr>
        <w:t>9.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Style15"/>
        <w:rPr/>
      </w:pPr>
      <w:r>
        <w:rPr>
          <w:sz w:val="28"/>
          <w:szCs w:val="28"/>
        </w:rPr>
        <w:t>10.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Style15"/>
        <w:rPr/>
      </w:pPr>
      <w:r>
        <w:rPr>
          <w:sz w:val="28"/>
          <w:szCs w:val="28"/>
        </w:rPr>
        <w:t>11.ГОСТ 19904-90 Прокат листовой горячекатаный. Сортамент</w:t>
      </w:r>
    </w:p>
    <w:p>
      <w:pPr>
        <w:pStyle w:val="Style15"/>
        <w:rPr/>
      </w:pPr>
      <w:r>
        <w:rPr>
          <w:sz w:val="28"/>
          <w:szCs w:val="28"/>
        </w:rPr>
        <w:t>12.ГОСТ 24045-94 Профили стальные листовые гнутые с трапециевидными гофрами для строительства. Технические услов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3                 ТУ 1122-002-56352604-2007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13.ТУ 14-11-247-88 Прокат тонколистовой холоднокатаный с алюмоцинковым покрытием. Технические услов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4.ГОСТ 9825-73 Материалы лакокрасочные. Термины, определения и обознач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5 ГОСТ Р 52146-03 Прокат тонколистовой рулонный с защитно-декоративным лакокрасочным покрытием для строительных конструкций. Технические условия</w:t>
      </w:r>
    </w:p>
    <w:p>
      <w:pPr>
        <w:pStyle w:val="Style15"/>
        <w:rPr/>
      </w:pPr>
      <w:r>
        <w:rPr>
          <w:sz w:val="28"/>
          <w:szCs w:val="28"/>
        </w:rPr>
        <w:t xml:space="preserve">16. ИСО 1043-1-2001* Пластмассы. Условные обозначения и сокращения. Часть 1. Основные полимеры и их специфические характеристики. </w:t>
      </w:r>
    </w:p>
    <w:p>
      <w:pPr>
        <w:pStyle w:val="Style15"/>
        <w:rPr/>
      </w:pPr>
      <w:r>
        <w:rPr>
          <w:sz w:val="28"/>
          <w:szCs w:val="28"/>
        </w:rPr>
        <w:t>17. ТУ 2.034-225-87 Щупы. Технические услов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5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5:00Z</dcterms:created>
  <dc:creator>Олег</dc:creator>
  <dc:description/>
  <cp:keywords/>
  <dc:language>en-US</dc:language>
  <cp:lastModifiedBy>Sov</cp:lastModifiedBy>
  <cp:lastPrinted>2007-07-25T09:27:00Z</cp:lastPrinted>
  <dcterms:modified xsi:type="dcterms:W3CDTF">2008-02-12T06:15:00Z</dcterms:modified>
  <cp:revision>2</cp:revision>
  <dc:subject/>
  <dc:title>ОКП  11  2200                                                                                                       Группа В22</dc:title>
</cp:coreProperties>
</file>